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3"/>
      </w:tblGrid>
      <w:tr>
        <w:trPr>
          <w:trHeight w:val="1215" w:hRule="atLeast"/>
        </w:trPr>
        <w:tc>
          <w:tcPr>
            <w:tcW w:w="1061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ab/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5595</wp:posOffset>
                  </wp:positionH>
                  <wp:positionV relativeFrom="paragraph">
                    <wp:posOffset>-9099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 ДЕПУТАТОВ ВОЛ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ИНСКОГО РАЙОНА СМОЛЕНСКОЙ ОБЛАСТИ</w:t>
            </w:r>
          </w:p>
          <w:p>
            <w:pPr>
              <w:pStyle w:val="ConsPlusTitle"/>
              <w:widowControl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       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bCs/>
                <w:szCs w:val="28"/>
                <w:u w:val="none"/>
              </w:rPr>
              <w:t xml:space="preserve">От 24 декабря </w:t>
            </w:r>
            <w:r>
              <w:rPr>
                <w:szCs w:val="28"/>
                <w:u w:val="none"/>
              </w:rPr>
              <w:t xml:space="preserve">2013 года                                 № 23 </w:t>
            </w:r>
          </w:p>
          <w:p>
            <w:pPr>
              <w:pStyle w:val="Normal"/>
              <w:rPr/>
            </w:pPr>
            <w:r>
              <w:rPr>
                <w:sz w:val="16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5332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Style12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О бюджете Волковского сельского поселения Краснинского района Смоленской области на 2014 год </w:t>
                  </w:r>
                  <w:r>
                    <w:rPr>
                      <w:b/>
                      <w:bCs/>
                      <w:szCs w:val="28"/>
                    </w:rPr>
                    <w:t xml:space="preserve">и на плановый период 2015 и 2016 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b/>
                      <w:bCs/>
                      <w:szCs w:val="28"/>
                    </w:rPr>
                    <w:t>годов</w:t>
                  </w:r>
                </w:p>
              </w:tc>
              <w:tc>
                <w:tcPr>
                  <w:tcW w:w="533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 Бюджетным кодексом Российской Федерации, Уставом  Волковского сельского поселения Краснинского района Смоленской области, Совет депутатов  Волковского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1. Утвердить основные характеристики бюджета сельского  поселения  на 2014 год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1917,8 тыс. рублей, в том числе объем безвозмездных поступлений в сумме 1695,4 тыс. рублей, из которых объём получаемых межбюджетных трансфертов   1695,4 тыс. рублей;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2) общий объем расходов бюджета сельского поселения  в сумме  1917,8 тыс. рублей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3) дефицит (профицит) в сумме  0,00 тыс.руб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2. Утвердить основные характеристики бюджета сельского поселения на плановый период  2015 и 2016 годов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на 2015 год в сумме 1969,6 тыс. рублей, в том числе объём безвозмездных поступлений в сумме       1723,2 тыс. рублей, из которых объём получаемых межбюджетных трансфертов 1723,2 тыс. рублей, и на 2016 год в сумме 1830,2 тыс. рублей, в том числе объем безвозмездных поступлений в сумме 1578,6 тыс. рублей, из которых объем получаемых межбюджетных трансфертов  1578,6 тыс. рублей;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2) Общий объем расходов бюджета сельского поселения на 2015 год в сумме 1969,6 тыс. рублей, в том числе условно утвержденные расходы в сумме 49,2 тыс. рублей, и на 2016 год  в сумме 1830,2 тыс. рублей, в том числе условно утвержденные расходы в сумме 91,5 тыс. рубле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главных администраторов  источников финансирование дефицита бюджета сельского  поселения   согласно приложению  1 к настоящему решению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перечень главных администраторов доходов бюджета сельского  поселения  - органов местного самоуправления  сельского поселения согласно приложению 2 к настоящему решению. 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5. Утвердить  источники  финансирование дефицита бюджета сельского  поселения  согласно приложению  3 к настоящему решению</w:t>
      </w:r>
    </w:p>
    <w:p>
      <w:pPr>
        <w:pStyle w:val="2"/>
        <w:ind w:firstLine="709"/>
        <w:rPr/>
      </w:pPr>
      <w:r>
        <w:rPr>
          <w:sz w:val="28"/>
        </w:rPr>
        <w:t>6. Утвердить нормативы распределения доходов сельского поселения на 2014 год и на плановый период 2015 и 2016 годов согласно приложению  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Утвердить прогнозируемые доходы бюджета сельского поселения, за исключением безвозмездных поступ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) на 2014 год согласно приложению №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) на плановый период 2015 и 2016 годов, согласно приложению №6 к настоящему решен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Утвердить  прогнозируемые  безвозмездные поступления в бюджет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) на  2014 год согласно приложению №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на плановый период 2015 и 2016 годов согласно приложению №8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9. Утвердить распределение бюджетных ассигнований  по разделам, подразделам, целевым статьям и видам расходов классификации расходов бюджетов:</w:t>
      </w:r>
    </w:p>
    <w:p>
      <w:pPr>
        <w:pStyle w:val="TextBody"/>
        <w:spacing w:lineRule="auto" w:line="360"/>
        <w:ind w:firstLine="709"/>
        <w:rPr/>
      </w:pPr>
      <w:r>
        <w:rPr/>
        <w:t xml:space="preserve">  </w:t>
      </w:r>
      <w:r>
        <w:rPr/>
        <w:t>1) на 2014 год согласно приложению №9 к настоящему решению;</w:t>
      </w:r>
    </w:p>
    <w:p>
      <w:pPr>
        <w:pStyle w:val="TextBody"/>
        <w:spacing w:lineRule="auto" w:line="360"/>
        <w:ind w:firstLine="709"/>
        <w:rPr/>
      </w:pPr>
      <w:r>
        <w:rPr/>
        <w:t xml:space="preserve">  </w:t>
      </w:r>
      <w:r>
        <w:rPr/>
        <w:t xml:space="preserve">2) на плановый период 2015 и 2016 годов согласно приложению №10 к настоящему решению.                                                                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10. Утвердить ведомственную структуру расходов бюджета сельского поселения:</w:t>
      </w:r>
    </w:p>
    <w:p>
      <w:pPr>
        <w:pStyle w:val="TextBody"/>
        <w:spacing w:lineRule="auto" w:line="360"/>
        <w:ind w:firstLine="709"/>
        <w:rPr/>
      </w:pPr>
      <w:r>
        <w:rPr/>
        <w:t>1) на 2014 год согласно приложению №11 к настоящему решению;</w:t>
      </w:r>
    </w:p>
    <w:p>
      <w:pPr>
        <w:pStyle w:val="TextBody"/>
        <w:spacing w:lineRule="auto" w:line="360"/>
        <w:ind w:firstLine="709"/>
        <w:rPr/>
      </w:pPr>
      <w:r>
        <w:rPr/>
        <w:t>2) на плановый период 2014 и 2015 годов согласно приложению №1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11. Утвердить объем бюджетных ассигнований на финансовое обеспечение муници</w:t>
      </w:r>
      <w:r>
        <w:rPr>
          <w:szCs w:val="28"/>
        </w:rPr>
        <w:t>пальных программ на 2014 год в сумме 1520,5 тыс. рублей на 2015 год в сумме  1522,0 тыс. рублей и на 2016 год в сумме 1341,3 тыс</w:t>
      </w:r>
      <w:r>
        <w:rPr/>
        <w:t>. руб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) Утвердить распределение бюджетных ассигнований по муниципальным программам и программным направлениям деятельности  на 2014 год согласно приложению №13 к настоящему решению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2) на  плановый период 2015 и 2016 годов согласно  приложения №14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</w:rPr>
        <w:t xml:space="preserve">       </w:t>
      </w:r>
      <w:r>
        <w:rPr>
          <w:sz w:val="28"/>
        </w:rPr>
        <w:t>12. Утвердить в составе расходов бюджета сельского поселения резервный фонд Администрации Волковского сельского поселения</w:t>
      </w:r>
      <w:r>
        <w:rPr>
          <w:bCs/>
          <w:sz w:val="28"/>
          <w:szCs w:val="28"/>
        </w:rPr>
        <w:t xml:space="preserve"> Краснинского района Смоленской области</w:t>
      </w:r>
      <w:r>
        <w:rPr>
          <w:sz w:val="28"/>
        </w:rPr>
        <w:t xml:space="preserve">: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) на 2014 год в размере 3,0 тыс. рублей, что составляет 0,2 процента от общего объема расходов бюджета сель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 на 2015 год в размере 4,0 тыс. рублей, что составляет 0,2 процента от общего объёма расходов бюджета сель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) на 2016 год  в размере 3,0 тыс. рублей, что составляет 0,2 процента от общего объема расходов бюджета сельского поселения.</w:t>
      </w:r>
    </w:p>
    <w:p>
      <w:pPr>
        <w:pStyle w:val="TextBody"/>
        <w:spacing w:lineRule="auto" w:line="360"/>
        <w:rPr/>
      </w:pPr>
      <w:r>
        <w:rPr/>
        <w:t>13. Учесть в бюджете сельского поселения объём субвенций, выделяемых из областного бюджета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) на 2014 год  в сумме 24,0 тыс. 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) на плановый период 2015 года в сумме 24,1 тыс. руб и 2016 год в сумме 24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.Установить в соответствии с пунктом 3 статьи 217 Бюджетного кодекса Российской Федерации  следующие основания для внесения в 2014 году изменений в сводную бюджетную роспись бюджета сельского поселения, связанные с особенностями исполнения бюджета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поступление из бюджетов бюджетной системы Российской Федерации межбюджетных трансфертов, имеющих целевое назначение, не утверждённых в настоящем реш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) внесение изменений в муниципальн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4 году на реализацию данн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5. Настоящее решение вступает в силу с 1 января 2014 год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95" w:leader="none"/>
        </w:tabs>
        <w:rPr/>
      </w:pPr>
      <w:r>
        <w:rPr/>
        <w:t>Волковского сельского поселения</w:t>
        <w:tab/>
        <w:t>А.Е. Новиков</w:t>
      </w:r>
    </w:p>
    <w:p>
      <w:pPr>
        <w:pStyle w:val="TextBody"/>
        <w:rPr/>
      </w:pPr>
      <w:r>
        <w:rPr/>
        <w:t>Красни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6:00Z</dcterms:created>
  <dc:creator>Зиновьева Е.А.</dc:creator>
  <dc:description/>
  <dc:language>en-US</dc:language>
  <cp:lastModifiedBy>zx</cp:lastModifiedBy>
  <cp:lastPrinted>2013-11-18T10:13:00Z</cp:lastPrinted>
  <dcterms:modified xsi:type="dcterms:W3CDTF">2014-01-08T07:43:00Z</dcterms:modified>
  <cp:revision>45</cp:revision>
  <dc:subject/>
  <dc:title>Волковское с п</dc:title>
</cp:coreProperties>
</file>